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84469673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3.11.2025                               м. Павлоград                                        № 2027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               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роздрібної торг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>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18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 Координацію  роботи   щодо   виконання   даного   рішення  покласти на начальника відділу розвитку підприємництва 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10-01T14:20:00Z</cp:lastPrinted>
  <dcterms:modified xsi:type="dcterms:W3CDTF">2025-11-19T13:50:00Z</dcterms:modified>
  <cp:revision>5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2549</vt:lpwstr>
  </property>
</Properties>
</file>